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298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Саврук Г.М. земельної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ілянки в с.Черлянське Передмістя дл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едення особистого селянського господарства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увши заяву Саврук Г.М., РНОКПП: 2595916306, що проживає за адресою: с.Черлянське Передмістя, вул.В.Івасюка, 58 про затвердження проекту землеустрою щодо відведення земельної ділянки в с.Черлянське Передмістя для ведення особистого селянського господарства, відповідний проект землеустрою, розроблений ФОП «Кульчицький Б.В.», керуючись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міська рада, -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2890 га. кадастровий номер 4620988000:13:000:0153 у власність Саврук Галині Михайлівні для ведення особистого селянського господарства (код за КВЦПЗ – 01.03) в с.Черлянське Передмістя Городоцької міської ради Львівської області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Передати безоплатно у власність Саврук Галині Михайлівні земельну ділянку площею 0,2890 га. кадастровий номер 4620988000:13:000:0153 для ведення особистого селянського господарства в с.Черлянське Передмістя Городоцької міської ради Львівської області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3. Саврук Галині Михайлівні використовувати земельну ділянку за цільовим призначенням, суворо дотримуватись вимог земельного та природоохоронного законодавства Україн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.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12:00Z</dcterms:created>
  <dc:creator>user</dc:creator>
  <dc:description/>
  <cp:keywords/>
  <dc:language>en-US</dc:language>
  <cp:lastModifiedBy>Homyn</cp:lastModifiedBy>
  <cp:lastPrinted>2021-01-28T16:25:00Z</cp:lastPrinted>
  <dcterms:modified xsi:type="dcterms:W3CDTF">2021-01-28T14:26:00Z</dcterms:modified>
  <cp:revision>5</cp:revision>
  <dc:subject/>
  <dc:title>ГОРОДОЦЬКА МІСЬКА РАДА</dc:title>
</cp:coreProperties>
</file>